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0" w:leader="none"/>
          <w:tab w:val="left" w:pos="4600" w:leader="none"/>
        </w:tabs>
        <w:spacing w:before="480" w:after="5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257300</wp:posOffset>
            </wp:positionH>
            <wp:positionV relativeFrom="paragraph">
              <wp:posOffset>-358775</wp:posOffset>
            </wp:positionV>
            <wp:extent cx="7557135" cy="2275205"/>
            <wp:effectExtent l="0" t="0" r="0" b="0"/>
            <wp:wrapTopAndBottom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от 11 июля 2019 г. № 206</w:t>
      </w:r>
    </w:p>
    <w:p>
      <w:pPr>
        <w:sectPr>
          <w:footerReference w:type="default" r:id="rId3"/>
          <w:type w:val="continuous"/>
          <w:pgSz w:w="11906" w:h="16838"/>
          <w:pgMar w:left="1985" w:right="141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985" w:right="567" w:gutter="0" w:header="272" w:top="328" w:footer="400" w:bottom="1418"/>
          <w:formProt w:val="false"/>
          <w:titlePg/>
          <w:textDirection w:val="lrTb"/>
          <w:docGrid w:type="default" w:linePitch="272" w:charSpace="0"/>
        </w:sectPr>
      </w:pP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539" w:type="dxa"/>
          <w:right w:w="108" w:type="dxa"/>
        </w:tblCellMar>
      </w:tblPr>
      <w:tblGrid>
        <w:gridCol w:w="5296"/>
        <w:gridCol w:w="1549"/>
        <w:gridCol w:w="2726"/>
      </w:tblGrid>
      <w:tr>
        <w:trPr>
          <w:trHeight w:val="2036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85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Правительства</w:t>
            </w:r>
          </w:p>
          <w:p>
            <w:pPr>
              <w:pStyle w:val="Normal"/>
              <w:widowControl w:val="false"/>
              <w:autoSpaceDE w:val="false"/>
              <w:ind w:right="85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й области от 28 декабря 2018 г. № 425 «Об</w:t>
            </w:r>
          </w:p>
          <w:p>
            <w:pPr>
              <w:pStyle w:val="Normal"/>
              <w:widowControl w:val="false"/>
              <w:autoSpaceDE w:val="false"/>
              <w:ind w:right="85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ии «Территориальной программы</w:t>
            </w:r>
          </w:p>
          <w:p>
            <w:pPr>
              <w:pStyle w:val="Normal"/>
              <w:widowControl w:val="false"/>
              <w:autoSpaceDE w:val="false"/>
              <w:ind w:right="85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ых гарантий бесплатного оказания</w:t>
            </w:r>
          </w:p>
          <w:p>
            <w:pPr>
              <w:pStyle w:val="Normal"/>
              <w:widowControl w:val="false"/>
              <w:autoSpaceDE w:val="false"/>
              <w:ind w:right="85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жданам медицинской помощи на территории</w:t>
            </w:r>
          </w:p>
          <w:p>
            <w:pPr>
              <w:pStyle w:val="Normal"/>
              <w:widowControl w:val="false"/>
              <w:autoSpaceDE w:val="false"/>
              <w:ind w:right="85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й области на 2019 год и на плановый период</w:t>
            </w:r>
          </w:p>
          <w:p>
            <w:pPr>
              <w:pStyle w:val="Normal"/>
              <w:widowControl w:val="false"/>
              <w:autoSpaceDE w:val="false"/>
              <w:ind w:right="85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и 2021 годов»</w:t>
            </w:r>
          </w:p>
        </w:tc>
      </w:tr>
      <w:tr>
        <w:trPr/>
        <w:tc>
          <w:tcPr>
            <w:tcW w:w="9571" w:type="dxa"/>
            <w:gridSpan w:val="3"/>
            <w:tcBorders/>
            <w:tcMar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Рязанской области ПОСТАНОВЛЯЕТ: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ти в приложение к постановлению Правительства Рязанской области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8 декабря 2018 г. № 4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«Территориальной программы государственных гарантий бесплатного оказания гражданам медицинской помощи на территории Рязанской области на 2019 год и на плановый период 2020 и 2021 годов» следующие измен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е первом раздела 1 «Общие положения» слова «сформирована с учетом порядков оказания медицинской помощи и на основе стандартов медицинской помощи» заменить словами «сформирована с учетом порядков оказания медицинской помощи, на основе стандартов медицинской помощи и клинических рекомендаций»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иложении № 1 к Территориальной программе государственных гарантий бесплатного оказания гражданам медицинской помощи на территории Рязанской области на 2019 год и на плановый период 2020 и 2021 годов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 разделе 1 «Перечень видов, форм и условий предоставления медицинской помощи, оказание которой осуществляется бесплатно»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ятый изложить в следующей редакции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ллиативная медицинская помощь, в том числе паллиативная первичная медицинская помощь, включая доврачебную и врачебную, и паллиативная специализированная медицинская помощь.»;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восемнадцатый изложить в следующей редакции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ллиативная медицинская помощь оказывается бесплатно в амбулаторных условиях, в том числе на дому, в условиях дневного стационара и стационарных условиях медицинскими работниками, прошедшими обучение по оказанию такой помощи.»;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ь новыми абзацами девятнадцатым - двадцать вторым следующего содержания: 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дицинские организации, оказывающие паллиативную медицинскую помощь, осуществляют взаимодействие с родственниками и иными членами семьи пациента или законным представителем пациента, лицами, осуществляющими уход за пациентом, добровольцами (волонтерами), а также организациями социального обслуживания, религиозными организациями, организациями, указанными в части 2 статьи 6 Федерального закона № 323-ФЗ, в том числе в целях предоставления такому пациенту социальных услуг, мер социальной защиты (поддержки) в соответствии с законодательством Российской Федерации, мер психологической поддержки и духовной помощи.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организация, к которой пациент прикреплен для получения первичной медико-санитарной помощи, организует оказание ему паллиативной первичной медицинской помощи медицинскими работниками, включая медицинских работников фельдшерских пунктов, фельдшерско- акушерских пунктов, врачебных амбулаторий и иных подразделений медицинских организаций, оказывающих первичную медико-санитарную помощь, во взаимодействии с выездными патронажными бригадами медицинских организаций, оказывающих паллиативную медицинскую помощь, и во взаимодействии с медицинскими организациями, оказывающими паллиативную специализированную медицинскую помощь.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е организации, оказывающие специализированную медицинскую помощь, в том числе паллиативную, в случае выявления пациента, нуждающегося в паллиативной первичной медицинской помощи в амбулаторных условиях, в том числе на дому, за 3 дня до осуществления выписки указанного пациента из медицинской организации, оказывающей специализированную медицинскую помощь, в том числе паллиативную, в стационарных условиях и условиях дневного стационара, информируют о нем медицинскую организацию, к которой такой пациент прикреплен для получения первичной медико-санитарной помощи, или близлежащую к месту его пребывания медицинскую организацию, оказывающую первичную медико-санитарную помощь.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такие медицинские организации и их подразделения обеспечиваются медицинскими изделиями, предназначенными для поддержания функций органов и систем организма человека, для использования на дому, по перечню, утверждаемому Министерством здравоохранения Российской Федерации, необходимыми лекарственными препаратами, в том числе наркотическими лекарственными препаратами и психотропными лекарственными препаратами.»;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двадцать третий изложить в следующей редакции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 оказании в рамках Программы госгарантий первичной медико-санитарной помощи в условиях дневного стационара и в неотложной форме, специализированной медицинской помощи, в том числе высокотехнологичной, скорой, в том числе скорой специализированной, медицинской помощи, паллиативной медицинской помощи в стационарных условиях, условиях дневного стационара и при посещениях на дому осуществляется обеспечение граждан лекарственными препаратами для медицинского применения и медицинскими изделиями, включенными в утвержденные Правительством Российской Федерации соответственно перечень жизненно необходимых и важнейших лекарственных препаратов и перечень медицинских изделий, имплантируемых в организм человека, а также медицинскими изделиями, предназначенными для поддержания функций органов и систем организма человека, для использования на дому при оказании паллиативной медицинской помощи в соответствии с перечнем, утверждаемым Министерством здравоохранения Российской Федерации.»;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в разделе 2 «Перечень заболеваний и состояний, оказание медицинской помощи при которых осуществляется бесплатно, и категории граждан, оказание медицинской помощи которым осуществляется бесплатно»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двадцать четвертый изложить в следующей редакции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ажданин имеет право не реже одного раза в год на бесплатный профилактический медицинский осмотр, в том числе в рамках диспансеризации.»;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 разделе 3 «Перечень заболеваний (состояний) и перечень видов медицинской помощи, оказываемой гражданам без взимания с них платы за счет бюджетных ассигнований областного бюджета»: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четвертый изложить в следующей редакции: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ллиативная медицинская помощь, оказываемая амбулаторно, в том числе на дому, включая медицинскую помощь, оказываемую выездными патронажными бригадами, в дневном стационаре и стационарно, включая койки паллиативной медицинской помощи и койки сестринского ухода.»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 абзацем шестым следующего содержания: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медицинскими организациями, оказывающими паллиативную медицинскую помощь, психологической помощи пациенту и членам семьи пациента, а также медицинской помощи врачами-психотерапевтами пациенту и членам семьи пациента, получающего паллиативную медицинскую помощь, или после его смерти в случае обращения членов семьи пациента в медицинскую организацию.»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в разделе 4 «Территориальная программа ОМС (перечень заболеваний (состояний) и перечень видов медицинской помощи, порядок формирования и структура тарифов на оплату медицинской помощи, способы оплаты медицинской помощи)»: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бзац четвертый изложить в следующей редакции: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Профилактические мероприятия, включая профилактические медицинские осмотры граждан и их отдельных категорий, указанных в разделе 2 настоящего приложения, в том числе в рамках диспансеризации, диспансеризацию, диспансерное наблюдение (при заболеваниях и состояниях, указанных в разделе 2 настоящего приложения, за исключением заболеваний, передаваемых половым путем, вызванных вирусом иммунодефицита человека, синдрома приобретенного иммунодефицита, туберкулеза, психических расстройств и расстройств поведения), а также мероприятия по медицинской реабилитации, осуществляемой в медицинских организациях амбулаторно, стационарно и в условиях дневного стационара, аудиологическому скринингу, применению вспомогательных репродуктивных технологий (экстракорпорального оплодотворения), включая обеспечение лекарственными препаратами в соответствии с законодательством Российской Федерации.»;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полнить новыми абзацами четырнадцатым - восемнадцатым следующего содержан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рамках проведения профилактических мероприятий министерство здравоохранения Рязанской области обеспечивает организацию прохождения гражданами профилактических медицинских осмотров, диспансеризации, в том числе в вечерние часы и субботу, а также предоставляет гражданам возможность дистанционной записи на медицинские исследования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мероприятия организуются в том числе для выявления болезней системы кровообращения и онкологических заболеваний, формирующих основные причины смертности на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Рязанской области размещает на своем официальном сайте в информационно-телекоммуникационной сети «Интернет» информацию о медицинских организациях, на базе которых граждане могут пройти профилактические медицинские осмотры, включая диспансеризацию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еобходимости для проведения медицинских исследований в рамках прохождения профилактических медицинских осмотров, диспансеризации могут привлекаться медицинские работники медицинских организаций, оказывающих специализированную медицинскую помощь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 медицинских работников по проведению профилактических медицинских осмотров, в том числе в рамках диспансеризации, осуществляется в соответствии с трудовым законодательством Российской Федерации с учетом работы за пределами установленной для них продолжительности рабочего времени.»;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полнить новым абзацем двадцать шестым следующего содержания: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плата профилактических медицинских осмотров, в том числе в рамках диспансеризации, осуществляется за единицу объема медицинской помощи (комплексное посещение) в соответствии с объемом медицинских исследований, устанавливаемым министерством здравоохранения Российской Федерации.»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ункте 8 приложения № 2 к Территориальной программе государственных гарантий бесплатного оказания гражданам медицинской помощи на территории Рязанской области на 2019 год и на плановый период 2020 и 2021 годов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седьмой изложить в следующей редакции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проведения диагностических инструментальных (рентгенограф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следования, включая маммографию, функциональная диагностика, ультразвуковые исследования) и лабораторных исследований при оказании первичной медико-санитарной помощи, а также сроки установления диагноза онкологического заболевания – не более 14 календарных дней со дня назначения исследований;»;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 абзацем девятым следующего содержания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ановления диспансерного наблюдения врача-онколога з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ациентом с выявленным онкологическим заболеванием – не более 3 рабоч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ней с момента постановки диагноза онкологического заболевания;».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приложении № 3 к Территориальной программе государственных гарантий бесплатного оказания гражданам медицинской помощи на территории Рязанской области на 2019 год и на плановый период 2020 и 2021 годов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зац первый изложить в следующей редакции: 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 оказании в рамках Программы госгарантий первичной медико-санитарной помощи в условиях дневного стационара и в неотложной форме, специализированной медицинской помощи, в том числе высокотехнологичной, скорой, в том числе скорой специализированной, медицинской помощи, паллиативной медицинской помощи в стационарных условиях, условиях дневного стационара и при посещениях на дому осуществляется обеспечение граждан лекарственными препаратами для медицинского применения и медицинскими изделиями, включенными в утвержденные Правительством Российской Федерации соответственно перечень жизненно необходимых и важнейших лекарственных препаратов и перечень медицинских изделий, имплантируемых в организм человека, а также медицинскими изделиями, предназначенными для поддержания функций органов и систем организма человека, для использования на дому при оказании паллиативной медицинской помощи в соответствии с перечнем, утверждаемым Министерством здравоохранения Российской Федерации.»;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зац седьмой изложить в следующей редакции: 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лекарственными препаратами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ипов, лиц после трансплантации органов и (или) тканей в соответствии с пунктом 5 Правил организации обеспечения лекарственными препаратами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дромом, юношеским артритом с системным началом, мукополисахаридоз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ипов, лиц после трансплантации органов и (или) тканей, утвержденных постановлением Правительства Российской Федерации от 26.11.2018               № 1416;»;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е пятнадцатом слова «от 20.12.2012 № 1175н «Об утверждении порядка назначения и выписывания лекарственных препаратов, а также форм рецептурных бланков на лекарственные препараты, порядка оформления указанных бланков, их учета и хранения»,» заменить словами «от 14.01.2019 № 4н «Об утверждении порядка назначения лекарственных препаратов, форм рецептурных бланков на лекарственные препараты, порядка оформления указанных бланков, их учета и хранения»,»;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и абзацами восемнадцаты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адцать первым следующего содержания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граждан в рамках оказания паллиативной медицинской помощи для использования на дому медицинскими изделиями, предназначенными для поддержания функций органов и систем организма человека,  а также наркотическими лекарственными препаратами и психотропными лекарственными препаратами при посещениях на дому осуществляется по решению врачебной комиссии медицинской организации, к которой пациент прикреплен для получения первичной медико-санитарной помощи, или близлежащей к месту его пребывания медицинской организации, оказывающей первичную медико-санитарную помощь, проинформированной о нем медицинской организацией, оказывающей специализированную медицинскую помощь, в том числе паллиативную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рачебная комиссия таких медицинских организаций в течение 3 дней с даты получения информации о пациенте, нуждающемся в паллиативной первичной медицинской помощи в амбулаторных условиях, выносит решение и оформляет заключение об оказании пациенту паллиативной медицинской помощи на дому с использованием медицинских изделий, предназначенных для поддержания функций органов и систем организма человека, по перечню, утверждаемому Министерством здравоохранения Российской Федерации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от медицинской организации пациенту (его законному представителю) медицинских изделий, предназначенных для поддержания функций органов и систем организма человека, для использования на дому при оказании паллиативной медицинской помощи осуществляется в соответствии с порядок, установленным Министерством здравоохранения Российской Федер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еспечение граждан при оказании паллиативной медицинской помощи наркотическими лекарственными препаратами и психотропными  лекарственными препаратами осуществляется в соответствии с приказом Министерства здравоохранения Российской Федерации 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.01.2019 № 4н «Об утверждении порядка назначения лекарственных препаратов, форм рецептурных бланков на лекарственные препараты, порядка оформления указанных бланков, их учета и хранения».»;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двадцать шестой признать утратившим силу.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 приложении № 6 к Территориальной программе государственных гарантий бесплатного оказания гражданам медицинской помощи на территории Рязанской области на 2019 год и на плановый период 2020 и 2021 годов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ы тринадцатый, четырнадцатый изложить в следующей редакции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ля впервые выявленных заболеваний при профилактических медицинских осмотрах, в том числе в рамках диспансеризации, в общем количестве впервые в жизни зарегистрированных заболеваний в течение года: 2019 год – 8,3; 2020 год – 8,5; 2021 год – 8,7;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первые выявленных заболеваний при профилактических медицинских осмотрах, в том числе в рамках диспансеризации, лиц старше трудоспособного возраста в общем количестве впервые в жизни зарегистрированных заболеваний в течение года у лиц старше трудоспособного возраста: 2019 год – 6,7; 2020 год – 6,9; 2021 год – 7,0;»;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 абзацем пятнадцатым следующего содержания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ля впервые выявленных онкологических заболеваний при профилактических медицинских осмотрах, в том числе в рамках диспансеризации, в общем количестве впервые в жизни зарегистрированных онкологических заболеваний в течение года: 2019 год – 0,13%; 2020 год – 0,14%; 2021 год – 0,15%;»;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 абзацем семнадцатым следующего содержания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ля пациентов со злокачественными новообразованиями, взятых под диспансерное наблюдение, в общем количестве пациентов со злокачественными новообразованиями: 2019 год – 24,2%; 2020 год – 24,4%; 2021 год – 24,6%;»;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и абзацами двадцать седьмым, двадцать восьмым следующего содержания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ля пациентов, получивших паллиативную медицинскую помощь, в общем количестве пациентов, нуждающихся в паллиативной медицинской помощи: 2019 год – 95%; 2020 год – 97%; 2021 год – 100%;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ациентов, получающих обезболивание в рамках оказания паллиативной медицинской помощи, в общем количестве пациентов, нуждающихся в обезболивании при оказании паллиативной медицинской помощи: 2019 год – 100%; 2020 год – 100%; 2021 год – 100%;»;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 абзацем тридцать шестым следующего содержания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ля записей к врачу, совершенных гражданами без очного обращения в регистратуру медицинской организации: 2019 год – 9%; 2020 год – 18%; 2021 год – 28%;»;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и абзацами сороковым, сорок первым следующего содержания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исло пациентов, получивших паллиативную медицинскую помощь по месту жительства, в том числе на дому: 2019 год – 95%; 2020 год – 97%; 2021 год – 100%;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ациентов, которым оказана паллиативная медицинская помощь по месту их фактического пребывания за пределами Рязанской области, на территории которой указанные пациенты зарегистрированы по месту жительства: 2019 год – 95%; 2020 год – 97%; 2021 год – 100%;».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Приложение № 8 к Территориальной программе государственных гарантий бесплатного оказания гражданам медицинской помощи на территории Рязанской области на 2019 год и на плановый период 2020 и 2021 годов изложить в новой редакции согласно приложению № 1 к настоящему постановлению.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В пункте 1 приложения № 9 к Территориальной программе государственных гарантий бесплатного оказания гражданам медицинской помощи на территории Рязанской области на 2019 год и на плановый период 2020 и 2021 годов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третий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ля медицинской помощи в амбулаторных условиях, оказываемой с профилактическими и иными целями (включая посещения, связанные с профилактическими мероприятиями, в том числе посещения центров здоровья, а также посещения среднего медицинского персонала и разовые посещения в связи с заболеваниями, в том числе при заболеваниях полости рта, слюнных желез и челюстей, за исключением зубного протезирования) в рамках базовой программы ОМС на 2019 год – 2,88 посещения на                             1 застрахованное лицо (1 уровень оказания медицинской помощи – 1,078 посещения; 2 уровень оказания медицинской помощи – 1,018 посещения;                3 уровень оказания медицинской помощи – 0,784 посещения), по областному бюджету – 0,73 посещения на 1 жителя в год, на 2020 год в рамках базовой программы ОМС – 2,9 посещения на 1 застрахованное лицо (1 уровень оказания медицинской помощи – 1,078 посещения; 2 уровень оказания медицинской помощи – 1,018 посещения; 3 уровень оказания медицинской помощи – 0,804 посещения), по областному бюджету – 0,73 посещения на              1 жителя в год, на 2021 год в рамках базовой программы ОМС – 2,92 посещения на 1 застрахованное лицо (1 уровень оказания медицинской помощи – 1,078 посещения; 2 уровень оказания медицинской помощи – 1,018 посещения; 3 уровень оказания медицинской помощи – 0,824 посещения), по областному бюджету – 0,73 посещения на 1 жителя в год, в том числе для проведения профилактических медицинских осмотров, в том числе в рамках диспансеризации, включая выявление онкологических заболеваний, на 2019 год – 0,79 посещения на 1 застрахованное лицо, на 2020 год – 0,808 посещения на 1 застрахованное лицо, на 2021 год – 0,826 посещения на          1 застрахованное лицо, в том числе в рамках диспансеризации на 2019 год – 0,16 комплексного посещения на 1 застрахованное лицо, на 2020 год – 0,174 комплексного посещения на 1 застрахованное лицо, на 2021 год – 0,189 комплексного посещения на 1 застрахованное лицо;»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 абзацем шестым следующего содержания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ля паллиативной медицинской помощи в амбулаторных условиях, в том числе на дому, по областному бюджету на 2019 год – 0,008 посещения на 1 жителя, на 2020 год – 0,0085 посещения на 1 жителя, на 2021 год – 0,009 помещения на 1 жителя, в том числе при осуществлении посещений на дому выездными патронажными бригадами паллиативной медицинской помощи, на 2019 год – 0,001 посещения на 1 жителя, на 2020 год – 0,0015 посещения на 1 жителя, на 2021 год – 0,002 посещения на 1 жителя;»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шестой дополнить словами «(включая случаи оказания паллиативной медицинской помощи в условиях дневного стационара)»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е десятом слова «хосписы и больницы» заменить словами «койки паллиативной медицинской помощи и койки».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В приложении № 10 к Территориальной программе государственных гарантий бесплатного оказания гражданам медицинской помощи на территории Рязанской области на 2019 год и на плановый период 2020 и 2021 годов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 пункте 1 цифры «1 116 200» заменить цифрами «1 115 233»;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 пункте 2: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зацы второй - седьмой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 2019 году –  16 238 174,84 тыс. рублей, из них: средства областного бюджета – 3 126 458,40 тыс. рублей, расходы на Территориальную программу ОМС – 13 111 716,44 тыс. рублей, кроме того: расходы на обеспечение выполнения ТФОМС Рязанской области своих функций –103 296,90 тыс. рублей, на софинансирование расходов на оплату труда врачей и среднего медицинского персонала в медицинских организациях государственной системы здравоохранения и муниципальной системы здравоохранения, оказывающих первичную медико-санитарную помощь в соответствии с территориальной программой обязательного медицинского страхования – 78 973,96 тыс. рублей; итого расходов за счет субвенций Федерального фонда ОМС – 13 293 987,30 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ая стоимость на одного человека (одно застрахованное лицо) – 14 441,82 рубля, из них: за счет средств областного бюджета –               2 803,41 рубля, за счет средств Территориальной программы ОМС –11 638,41 рубля, кроме того: расходы на обеспечение выполнения ТФОМС Рязанской области своих функций – 91,69 рубля, на софинансирование расходов на оплату труда врачей и среднего медицинского персонала в медицинских организациях государственной системы здравоохранения и муниципальной системы здравоохранения, оказывающих первичную медико-санитарную помощь в соответствии с территориальной программой обязательного медицинского страхования – 70,10 рубля; итого за счет субвенций Федерального фонда ОМС – 11 800,20 рубл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6 349 183,74 тыс. рублей, из них: средства областного бюджета – 2 374 932,18 тыс. рублей, расходы на Территориальную программу ОМС – 13 974 251,56 тыс. рублей, кроме того: расходы на обеспечение выполнения ТФОМС Рязанской области своих функций – 107 222,20 тыс. рублей, на софинансирование расходов на оплату труда врачей и среднего медицинского персонала в медицинских организациях государственной системы здравоохранения и муниципальной системы здравоохранения, оказывающих первичную медико-санитарную помощь в соответствии с территориальной программой обязательного медицинского страхования, – 222 726,84 тыс. рублей; итого расходов за счет субвенций Федерального фонда ОМС – 14 304 200,60 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ая стоимость на одного человека (одно застрахованное лицо) – 14 544,57 рубля, из них: за счет средств областного бюджета –             2 140,54 рубля, за счет средств Территориальной программы ОМС – 12 404,03 рубля, кроме того: расходы на обеспечение выполнения ТФОМС Рязанской области своих функций – 95,17 рубля, на софинансирование расходов на оплату труда врачей и среднего медицинского персонала в медицинских организациях государственной системы здравоохранения и муниципальной системы здравоохранения, оказывающих первичную медико-санитарную помощь в соответствии с территориальной программой обязательного медицинского страхования, – 197,70 рубля; итого за счет субвенций Федерального фонда ОМС – 12 696,90 рубл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7 198 018,27 тыс. рублей, из них: средства областного бюджета – 2 388 971,44 тыс. рублей, расходы на Территориальную программу ОМС – 14 809 046,83 тыс. рублей, кроме того: расходы на обеспечение выполнения ТФОМС Рязанской области своих функций –111 511,10 тыс. рублей, на софинансирование расходов на оплату труда врачей и среднего медицинского персонала в медицинских организациях государственной системы здравоохранения и муниципальной системы здравоохранения, оказывающих первичную медико-санитарную помощь в соответствии с территориальной программой обязательного медицинского страхования, – 323 781,97 тыс. рублей; итого расходов за счет субвенций Федерального фонда ОМС – 15 244 339,90 тыс. рублей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ая стоимость на одного человека (одно застрахованное лицо) – 15 309,53 рубля, из них: за счет средств областного бюджета – 2 164,51 рубля, за счет средств Территориальной программы ОМС –13 145,02 рубля, кроме того: расходы на обеспечение выполнения ТФОМС Рязанской области своих функций – 98,98 рубля, на софинансирование расходов на оплату труда врачей и среднего медицинского персонала в медицинских организациях государственной системы здравоохранения и муниципальной системы здравоохранения, оказывающих первичную медико-санитарную помощь в соответствии с территориальной программой обязательного медицинского страхования, – 287,40 рубля; итого за счет субвенций Федерального фонда ОМС – 13 531,40 рубля.»;</w:t>
            </w:r>
          </w:p>
          <w:p>
            <w:pPr>
              <w:pStyle w:val="Normal"/>
              <w:tabs>
                <w:tab w:val="clear" w:pos="708"/>
                <w:tab w:val="left" w:pos="64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№ 1, 2 изложить в новой редакции согласно приложению № 2 к настоящему постановлению;</w:t>
            </w:r>
          </w:p>
          <w:p>
            <w:pPr>
              <w:pStyle w:val="Normal"/>
              <w:tabs>
                <w:tab w:val="clear" w:pos="708"/>
                <w:tab w:val="left" w:pos="64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таблицей № 3 согласно приложению № 3 к настоящему постановлению;</w:t>
            </w:r>
          </w:p>
          <w:p>
            <w:pPr>
              <w:pStyle w:val="Normal"/>
              <w:tabs>
                <w:tab w:val="clear" w:pos="708"/>
                <w:tab w:val="left" w:pos="64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 пункте 3:</w:t>
            </w:r>
          </w:p>
          <w:p>
            <w:pPr>
              <w:pStyle w:val="Normal"/>
              <w:tabs>
                <w:tab w:val="clear" w:pos="708"/>
                <w:tab w:val="left" w:pos="64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ы третий, четвертый изложить в следующей редакции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1 посещение с профилактическими и иными целями при оказании медицинской помощи в амбулаторных условиях медицинскими организациями (их структурными подразделениями) за счет средств областного бюджета (включая расходы на оказание паллиативной медицинской помощи в амбулаторных условиях, в том числе на дому) – 441,60 рубля, за счет средств ОМС – 474,59 рубля, на 1 посещение для проведения профилактических медицинских осмотров за счет средств ОМС – 1 021,50 рубля, на 1 комплексное посещение для проведения диспансеризации, включающей профилактический медицинский осмотр и дополнительные методы обследований, в том числе в целях выявления онкологических заболеваний, за счет средств ОМС – 1 185,60 руб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обращение по поводу заболевания при оказании медицинской помощи в амбулаторных условиях медицинскими организациями (их структурными подразделениями) за счет средств областного бюджета –           1 277,30 рубля, за счет средств ОМС – 1 316,98 рубля;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и абзацами пятым, шестым следующего содержания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1 посещение при оказании паллиативной медицинской помощи в амбулаторных условиях, в том числе на дому (за исключением посещений на дому выездными патронажными бригадами), за счет средств областного бюджета – 396,00 рублей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посещение при оказании паллиативной медицинской помощи на дому выездными патронажными бригадами паллиативной медицинской помощи за счет средств областного бюджета (без учета расходов на оплату социальных услуг, оказываемых социальными работниками, и расходов для предоставления на дому медицинских изделий) – 1 980,00 рублей;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ы шестой, седьмой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1 случай лечения в условиях дневных стационаров за счет средств областного бюджета – 13 045,50 рубля, за счет средств ОМС – 19 298,03 рубля, на 1 случай лечения по профилю «онкология» за счет средств ОМС – 70 586,60 рубл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случай госпитализации в медицинских организациях (их структурных подразделениях), оказывающих медицинскую помощь в стационарных условиях, за счет средств областного бюджета – 75 560,80 рубля, за счет средств ОМС – 32 135,37 рубля, на 1 случай госпитализации по профилю «онкология» за счет средств ОМС – 76 708,50 рубля;»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девятый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1 койко-день в медицинских организациях (их структурных подразделениях), оказывающих паллиативную медицинскую помощь в стационарных условиях (включая койки паллиативной медицинской помощи и койки сестринского ухода), за счет средств областного бюджета – 2 022,90 рубля;»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одиннадцатый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 1 вызов скорой, в том числе скорой специализированной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дицинской помощи, не включенной в Территориальную программу ОМС,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 156,90 рубля.»;</w:t>
            </w:r>
          </w:p>
          <w:p>
            <w:pPr>
              <w:pStyle w:val="Normal"/>
              <w:tabs>
                <w:tab w:val="clear" w:pos="708"/>
                <w:tab w:val="left" w:pos="64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в пункте 4:</w:t>
            </w:r>
          </w:p>
          <w:p>
            <w:pPr>
              <w:pStyle w:val="Normal"/>
              <w:tabs>
                <w:tab w:val="clear" w:pos="708"/>
                <w:tab w:val="left" w:pos="64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ы третий, четвертый изложить в следующей редакции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на 1 посещение с профилактическими и иными целями при оказании медицинской помощи в амбулаторных условиях медицинскими организациями (их структурными подразделениями) за счет средств областного бюджета (включая расходы на оказание паллиативной медицинской помощи в амбулаторных условиях, в том числе на дому) – 422,97 рубля на 2020 год, 427,98 рубля на 2021 год, за счет средств ОМС – 500,10 рубля на 2020 год, 519,03 рубля на 2021 год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 посещение для проведения профилактических медицинских осмотров за счет средств ОМС – 1 070,10 рубля на 2020 год, 1 113,20 рубля на 2021 год, на 1 комплексно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ещение для проведения диспансеризации, включающей профилактиче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дицинский осмотр и дополнительные методы обследований, в том числе в целях выявления онкологических заболеваний, за счет средств ОМ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 193,70 рубля на 2020 год, 1 241,80 рубля на 2021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 обращение по поводу заболевания при оказании медицинской помощи в амбулаторных условиях медицинскими организациями (их структурными подразделениями) за счет средств областного бюджета –     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226,48 рубля на 2020 год, 1 240,99 рубля на 2021 год, за счет средств ОМС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 363,58 рубля на 2020 год, 1 419,29 рубля на 2021 год;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и абзацами шестым, седьмым следующего содержания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1 посещение при оказании паллиативной медицинской помощи в амбулаторных условиях, в том числе на дому (за исключением посещений на дому выездными патронажными бригадами), за счет средств областного бюджета – 232,98 рубля на 2020 год, 173,01 рубля на 2021 год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посещение при оказании паллиативной медицинской помощи на дому выездными патронажными бригадами паллиативной медицинской помощи за счет средств областного бюджета (без учета расходов на оплату социальных услуг, оказываемых социальными работниками, и расходов для предоставления на дому медицинских изделий) – 1 454,33 рубля на 2020 год, 1 330,38 рубля на 2021 год;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ы шестой, седьмой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 1 случай лечения в условиях дневных стационаров за счет средств областного бюджета – 3 428,55 рубля на 2020 год, 3 482,06 рубля на 2021 год, за счет средств ОМС – 20 128,81 рубля на 2020 год, 21 146,59 рубля н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021 год, на 1 случай лечения по профилю «онкология» за счет средств ОМС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4 796,00 рублей на 2020 год, 77 835,00 рублей на 2021 год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1 случай госпитализации в медицинских организациях (их структурных подразделениях), оказывающих медицинскую помощь в стационарных условиях, за счет средств областного бюджета – 61 989,84 рубля на 2020 год, 62 602,97 рубля на 2021 год, за счет средств ОМС –          35 013,68 рубля на 2020 год, 37 515,26 рубля на 2021 год, на 1 случай госпитализации по профилю «онкология» за счет средств ОМС – 99 208,90 рубля на 2020 год, 109 891,20 рубля на 2021 год;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ы девятый, одиннадцатый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1 койко-день в медицинских организациях (их структурных подразделениях), оказывающих паллиативную медицинскую помощь в стационарных условиях (включая койки паллиативной медицинской помощи и койки сестринского ухода), за счет средств областного бюджета – 595,08 рубля на 2020 год, 604,37 рубля на 2021 год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 вызов скорой, в том числе скорой специализированной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дицинской помощи, не включенной в Территориальную программу ОМС,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 971,78 рубля на 2020 год, 6 064,99 рубля на 2021 год.».</w:t>
            </w:r>
          </w:p>
        </w:tc>
      </w:tr>
      <w:tr>
        <w:trPr>
          <w:trHeight w:val="364" w:hRule="atLeast"/>
        </w:trPr>
        <w:tc>
          <w:tcPr>
            <w:tcW w:w="5296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Рязанской области</w:t>
            </w:r>
          </w:p>
        </w:tc>
        <w:tc>
          <w:tcPr>
            <w:tcW w:w="1549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6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right="-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В. Любимов</w:t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985" w:right="567" w:gutter="0" w:header="272" w:top="328" w:footer="400" w:bottom="1418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6750" cy="285115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0815" cy="142240"/>
                <wp:effectExtent l="0" t="0" r="0" b="0"/>
                <wp:docPr id="3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815" cy="142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32173  02.07.2019 17:37:23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ПРАВИТЕЛЬСТВ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10:00Z</dcterms:created>
  <dc:creator>Морозова</dc:creator>
  <dc:description/>
  <cp:keywords/>
  <dc:language>en-US</dc:language>
  <cp:lastModifiedBy>Дягилева М.А.</cp:lastModifiedBy>
  <cp:lastPrinted>2019-07-02T18:05:00Z</cp:lastPrinted>
  <dcterms:modified xsi:type="dcterms:W3CDTF">2019-07-11T09:20:00Z</dcterms:modified>
  <cp:revision>13</cp:revision>
  <dc:subject/>
  <dc:title>П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